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_hasoob" w:hAnsi="W_hasoob" w:cs="W_hasoob"/>
          <w:b/>
          <w:b/>
          <w:bCs/>
        </w:rPr>
      </w:pPr>
      <w:r>
        <w:rPr>
          <w:rFonts w:ascii="W_hasoob" w:hAnsi="W_hasoob" w:cs="W_hasoob"/>
          <w:b/>
          <w:b/>
          <w:bCs/>
          <w:rtl w:val="true"/>
        </w:rPr>
        <w:t>برنامه اردوی فرهنگی</w:t>
      </w:r>
      <w:r>
        <w:rPr>
          <w:rFonts w:cs="W_hasoob" w:ascii="W_hasoob" w:hAnsi="W_hasoob"/>
          <w:b/>
          <w:bCs/>
          <w:rtl w:val="true"/>
        </w:rPr>
        <w:t xml:space="preserve">- </w:t>
      </w:r>
      <w:r>
        <w:rPr>
          <w:rFonts w:ascii="W_hasoob" w:hAnsi="W_hasoob" w:cs="W_hasoob"/>
          <w:b/>
          <w:b/>
          <w:bCs/>
          <w:rtl w:val="true"/>
        </w:rPr>
        <w:t xml:space="preserve">معرفتی حیات طیبه مرحله استانی دانشگاه فرهنگیان لرستان شهریور </w:t>
      </w:r>
      <w:r>
        <w:rPr>
          <w:rFonts w:cs="W_hasoob" w:ascii="W_hasoob" w:hAnsi="W_hasoob"/>
          <w:b/>
          <w:bCs/>
        </w:rPr>
        <w:t>1394</w:t>
      </w:r>
      <w:r>
        <w:rPr>
          <w:rFonts w:cs="W_hasoob" w:ascii="W_hasoob" w:hAnsi="W_hasoob"/>
          <w:b/>
          <w:bCs/>
          <w:rtl w:val="true"/>
        </w:rPr>
        <w:t xml:space="preserve"> (</w:t>
      </w:r>
      <w:r>
        <w:rPr>
          <w:rFonts w:ascii="W_hasoob" w:hAnsi="W_hasoob" w:cs="W_hasoob"/>
          <w:b/>
          <w:b/>
          <w:bCs/>
          <w:rtl w:val="true"/>
        </w:rPr>
        <w:t>پردیس خواهران</w:t>
      </w:r>
      <w:r>
        <w:rPr>
          <w:rFonts w:cs="W_hasoob" w:ascii="W_hasoob" w:hAnsi="W_hasoob"/>
          <w:b/>
          <w:bCs/>
          <w:rtl w:val="true"/>
        </w:rPr>
        <w:t>)</w:t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93"/>
        <w:gridCol w:w="2038"/>
        <w:gridCol w:w="19"/>
        <w:gridCol w:w="4211"/>
      </w:tblGrid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صــبــح</w:t>
            </w:r>
          </w:p>
        </w:tc>
      </w:tr>
      <w:tr>
        <w:trPr>
          <w:trHeight w:val="423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ســـه شــنـبـه    </w:t>
            </w:r>
            <w:r>
              <w:rPr>
                <w:rFonts w:cs="W_hasoob" w:ascii="W_hasoob" w:hAnsi="W_hasoob"/>
                <w:b/>
                <w:bCs/>
              </w:rPr>
              <w:t>3/6/13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2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ــ </w:t>
            </w:r>
            <w:r>
              <w:rPr>
                <w:rFonts w:cs="W_hasoob" w:ascii="W_hasoob" w:hAnsi="W_hasoob"/>
                <w:b/>
                <w:bCs/>
              </w:rPr>
              <w:t>9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افــتـتــاحــیه</w:t>
            </w:r>
            <w:r>
              <w:rPr>
                <w:rFonts w:cs="W_hasoob" w:ascii="W_hasoob" w:hAnsi="W_hasoob"/>
                <w:b/>
                <w:bCs/>
                <w:rtl w:val="true"/>
              </w:rPr>
              <w:t>: 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تلاوت قرآن ، سرود جمهوری اسلامی، خیر مقدم توسط مدیریت لایه استانی سرکار خانم دکتر ادیب فر، سخنرانی حجت الاسلام و المسلمین حسینی رییس دفاتر نهاد نمایندگی مقام معظم رهبری در دانشگاههای استان لرستان </w:t>
            </w:r>
            <w:r>
              <w:rPr>
                <w:rFonts w:ascii="W_hasoob" w:hAnsi="W_hasoob" w:cs="W_hasoob"/>
                <w:b/>
                <w:b/>
                <w:bCs/>
                <w:sz w:val="16"/>
                <w:sz w:val="16"/>
                <w:szCs w:val="16"/>
                <w:rtl w:val="true"/>
              </w:rPr>
              <w:t>با موضوع شأن معلم و جایگاه دانشگاه فرهنگیان</w:t>
            </w:r>
            <w:r>
              <w:rPr>
                <w:rFonts w:cs="W_hasoob" w:ascii="W_hasoob" w:hAnsi="W_hasoob"/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2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</w:t>
            </w:r>
            <w:r>
              <w:rPr>
                <w:rFonts w:cs="W_hasoob" w:ascii="W_hasoob" w:hAnsi="W_hasoob"/>
                <w:b/>
                <w:bCs/>
              </w:rPr>
              <w:t>14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ماز جماعت ظهر و عصر ، ناها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4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 </w:t>
            </w:r>
            <w:r>
              <w:rPr>
                <w:rFonts w:cs="W_hasoob" w:ascii="W_hasoob" w:hAnsi="W_hasoob"/>
                <w:b/>
                <w:bCs/>
              </w:rPr>
              <w:t>16: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گروه   الف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تبیین جایگاه علم، عالم  و معلم در 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 ب 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سیره تربیتی اهل بیت </w:t>
            </w:r>
            <w:r>
              <w:rPr>
                <w:rFonts w:ascii="W_hasoob" w:hAnsi="W_hasoob" w:cs="W_hasoob"/>
                <w:b/>
                <w:b/>
                <w:bCs/>
                <w:vertAlign w:val="superscript"/>
                <w:rtl w:val="true"/>
              </w:rPr>
              <w:t>علیهم السلام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جت الاسلام و المسلمین حسین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ـــ</w:t>
            </w:r>
            <w:r>
              <w:rPr>
                <w:rFonts w:cs="W_hasoob" w:ascii="W_hasoob" w:hAnsi="W_hasoob"/>
                <w:b/>
                <w:bCs/>
              </w:rPr>
              <w:t>16:15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پذ یـــرا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2"/>
                <w:szCs w:val="12"/>
              </w:rPr>
            </w:pPr>
            <w:r>
              <w:rPr>
                <w:rFonts w:cs="W_hasoob" w:ascii="W_hasoob" w:hAnsi="W_hasoob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  <w:sz w:val="12"/>
                <w:szCs w:val="12"/>
              </w:rPr>
            </w:pPr>
            <w:r>
              <w:rPr>
                <w:rFonts w:cs="W_hasoob" w:ascii="W_hasoob" w:hAnsi="W_hasoob"/>
                <w:b/>
                <w:bCs/>
                <w:sz w:val="12"/>
                <w:szCs w:val="1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 </w:t>
            </w:r>
            <w:r>
              <w:rPr>
                <w:rFonts w:cs="W_hasoob" w:ascii="W_hasoob" w:hAnsi="W_hasoob"/>
                <w:b/>
                <w:bCs/>
              </w:rPr>
              <w:t>18:1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گروه الف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سیره تربیتی اهل بیت </w:t>
            </w:r>
            <w:r>
              <w:rPr>
                <w:rFonts w:ascii="W_hasoob" w:hAnsi="W_hasoob" w:cs="W_hasoob"/>
                <w:b/>
                <w:b/>
                <w:bCs/>
                <w:vertAlign w:val="superscript"/>
                <w:rtl w:val="true"/>
              </w:rPr>
              <w:t>علیهم السلام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حجت الاسلام و المسلمین حسین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گروه ب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تبیین جایگاه علم، علم ومعلم در 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W_hasoob" w:ascii="W_hasoob" w:hAnsi="W_hasoob"/>
                <w:b/>
                <w:bCs/>
              </w:rPr>
              <w:t>18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</w:t>
            </w:r>
            <w:r>
              <w:rPr>
                <w:rFonts w:cs="W_hasoob" w:ascii="W_hasoob" w:hAnsi="W_hasoob"/>
                <w:b/>
                <w:bCs/>
              </w:rPr>
              <w:t>2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: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فوق برنامه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: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بازدید از بام لرست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20:45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نـمـاز جماعت مغرب و عشا  ،  شــام</w:t>
            </w:r>
          </w:p>
        </w:tc>
      </w:tr>
      <w:tr>
        <w:trPr>
          <w:trHeight w:val="1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W_hasoob" w:ascii="W_hasoob" w:hAnsi="W_hasoob"/>
                <w:b/>
                <w:bCs/>
              </w:rPr>
              <w:t>21:4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</w:t>
            </w:r>
            <w:r>
              <w:rPr>
                <w:rFonts w:cs="W_hasoob" w:ascii="W_hasoob" w:hAnsi="W_hasoob"/>
                <w:b/>
                <w:bCs/>
              </w:rPr>
              <w:t>23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شب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: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جشن میلاد امام رضا علیه السلام همراه با مسابقه فرهنگی و    کارگاه آنچه دختران باید بدانند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خانم دکتر چنگای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tbl>
      <w:tblPr>
        <w:bidiVisual w:val="true"/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55"/>
        <w:gridCol w:w="1701"/>
        <w:gridCol w:w="39"/>
        <w:gridCol w:w="4603"/>
      </w:tblGrid>
      <w:tr>
        <w:trPr>
          <w:trHeight w:val="4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صــبــح</w:t>
            </w:r>
          </w:p>
        </w:tc>
      </w:tr>
      <w:tr>
        <w:trPr>
          <w:trHeight w:val="499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چهار شــنـبـه      </w:t>
            </w:r>
            <w:r>
              <w:rPr>
                <w:rFonts w:cs="W_hasoob" w:ascii="W_hasoob" w:hAnsi="W_hasoob"/>
                <w:b/>
                <w:bCs/>
              </w:rPr>
              <w:t>4/6/13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9:45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ـــ</w:t>
            </w:r>
            <w:r>
              <w:rPr>
                <w:rFonts w:cs="W_hasoob" w:ascii="W_hasoob" w:hAnsi="W_hasoob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دکتر ویسکرم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0:1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ـــ</w:t>
            </w:r>
            <w:r>
              <w:rPr>
                <w:rFonts w:cs="W_hasoob" w:ascii="W_hasoob" w:hAnsi="W_hasoob"/>
                <w:b/>
                <w:bCs/>
              </w:rPr>
              <w:t>9:45</w:t>
            </w:r>
          </w:p>
        </w:tc>
        <w:tc>
          <w:tcPr>
            <w:tcW w:w="6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6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مــیـان وعــده</w:t>
            </w:r>
          </w:p>
        </w:tc>
      </w:tr>
      <w:tr>
        <w:trPr>
          <w:trHeight w:val="1031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2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ـــ</w:t>
            </w:r>
            <w:r>
              <w:rPr>
                <w:rFonts w:cs="W_hasoob" w:ascii="W_hasoob" w:hAnsi="W_hasoob"/>
                <w:b/>
                <w:bCs/>
              </w:rPr>
              <w:t>10: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دکتر ویسکرم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4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W_hasoob" w:ascii="W_hasoob" w:hAnsi="W_hasoob"/>
                <w:b/>
                <w:bCs/>
              </w:rPr>
              <w:t>12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نـماز و نـاهـار و استراحت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15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W_hasoob" w:ascii="W_hasoob" w:hAnsi="W_hasoob"/>
                <w:b/>
                <w:bCs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الف </w:t>
            </w:r>
          </w:p>
        </w:tc>
        <w:tc>
          <w:tcPr>
            <w:tcW w:w="4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بیین نقش وجایگاه ولایت فقیه در پیروزی انقلاب اسلامی و بیداری جهان اسلام 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دکتر ویسکرم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 ب  </w:t>
            </w:r>
          </w:p>
        </w:tc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15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پذیرایی مــیـان وعــده</w:t>
            </w:r>
          </w:p>
        </w:tc>
      </w:tr>
      <w:tr>
        <w:trPr>
          <w:trHeight w:val="48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4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</w:t>
            </w:r>
            <w:r>
              <w:rPr>
                <w:rFonts w:cs="W_hasoob" w:ascii="W_hasoob" w:hAnsi="W_hasoob"/>
                <w:b/>
                <w:bCs/>
              </w:rPr>
              <w:t>18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 :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جلسه پرسش و پاسخ با موضوع دشمن شناسی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(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rtl w:val="true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20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: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نماز جماعت مغرب و عشا ، شام</w:t>
            </w:r>
          </w:p>
        </w:tc>
      </w:tr>
      <w:tr>
        <w:trPr>
          <w:trHeight w:val="48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cs="W_hasoob" w:ascii="W_hasoob" w:hAnsi="W_hasoob"/>
                <w:b/>
                <w:bCs/>
              </w:rPr>
              <w:t>21:4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الی  </w:t>
            </w:r>
            <w:r>
              <w:rPr>
                <w:rFonts w:cs="W_hasoob" w:ascii="W_hasoob" w:hAnsi="W_hasoob"/>
                <w:b/>
                <w:bCs/>
              </w:rPr>
              <w:t>23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شب 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: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>برگزاری جلسه پرسش و پاسخ با حضور مدیریت لایه استانی خانم دکتر ادیب فر</w:t>
            </w:r>
          </w:p>
        </w:tc>
      </w:tr>
    </w:tbl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tbl>
      <w:tblPr>
        <w:bidiVisual w:val="true"/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15"/>
        <w:gridCol w:w="1701"/>
        <w:gridCol w:w="39"/>
        <w:gridCol w:w="4483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صــبــح</w:t>
            </w:r>
          </w:p>
        </w:tc>
      </w:tr>
      <w:tr>
        <w:trPr>
          <w:trHeight w:val="2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پـنـج  شــنـبـه  </w:t>
            </w:r>
            <w:r>
              <w:rPr>
                <w:rFonts w:cs="W_hasoob" w:ascii="W_hasoob" w:hAnsi="W_hasoob"/>
                <w:b/>
                <w:bCs/>
              </w:rPr>
              <w:t>5/6/1394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نماز صبح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 زیارت قبور شهدای گمنام به همراه  صرف صبحانه</w:t>
            </w:r>
          </w:p>
        </w:tc>
      </w:tr>
      <w:tr>
        <w:trPr>
          <w:trHeight w:val="29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cs="W_hasoob" w:ascii="W_hasoob" w:hAnsi="W_hasoob"/>
                <w:b/>
                <w:bCs/>
              </w:rPr>
              <w:t>9:4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 </w:t>
            </w:r>
            <w:r>
              <w:rPr>
                <w:rFonts w:cs="W_hasoob" w:ascii="W_hasoob" w:hAnsi="W_hasoob"/>
                <w:b/>
                <w:bCs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گروه   الف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عـرفان حـقـیقـی و عرفان های 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 ب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آسیب شناسی شبکه های اجتماعی در فضای مجازی</w:t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0:1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  </w:t>
            </w:r>
            <w:r>
              <w:rPr>
                <w:rFonts w:cs="W_hasoob" w:ascii="W_hasoob" w:hAnsi="W_hasoob"/>
                <w:b/>
                <w:bCs/>
              </w:rPr>
              <w:t>9:45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مــیـان وعــده</w:t>
            </w:r>
          </w:p>
        </w:tc>
      </w:tr>
      <w:tr>
        <w:trPr>
          <w:trHeight w:val="18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_hasoob" w:cs="W_hasoob" w:ascii="W_hasoob" w:hAnsi="W_hasoob"/>
                <w:b/>
                <w:bCs/>
                <w:rtl w:val="true"/>
              </w:rPr>
              <w:t xml:space="preserve">  </w:t>
            </w:r>
            <w:r>
              <w:rPr>
                <w:rFonts w:cs="W_hasoob" w:ascii="W_hasoob" w:hAnsi="W_hasoob"/>
                <w:b/>
                <w:bCs/>
              </w:rPr>
              <w:t>12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 </w:t>
            </w:r>
            <w:r>
              <w:rPr>
                <w:rFonts w:cs="W_hasoob" w:ascii="W_hasoob" w:hAnsi="W_hasoob"/>
                <w:b/>
                <w:bCs/>
              </w:rPr>
              <w:t>10:15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 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گروه   الف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آسیب شناسی شبکه های اجتماعی در فضای مجازی</w:t>
            </w:r>
          </w:p>
        </w:tc>
      </w:tr>
      <w:tr>
        <w:trPr>
          <w:trHeight w:val="21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 ب 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عـرفان حـقـیقـی و عرفان های 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4:30</w:t>
            </w:r>
            <w:r>
              <w:rPr>
                <w:rFonts w:cs="W_hasoob" w:ascii="W_hasoob" w:hAnsi="W_hasoob"/>
                <w:b/>
                <w:bCs/>
                <w:rtl w:val="true"/>
              </w:rPr>
              <w:t xml:space="preserve"> 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W_hasoob" w:ascii="W_hasoob" w:hAnsi="W_hasoob"/>
                <w:b/>
                <w:bCs/>
              </w:rPr>
              <w:t>12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نـماز و نـاهـار و استراحت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عصــــــر</w:t>
            </w:r>
          </w:p>
        </w:tc>
      </w:tr>
      <w:tr>
        <w:trPr>
          <w:trHeight w:val="999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15</w:t>
            </w: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ـــ </w:t>
            </w:r>
            <w:r>
              <w:rPr>
                <w:rFonts w:cs="W_hasoob" w:ascii="W_hasoob" w:hAnsi="W_hasoob"/>
                <w:b/>
                <w:bCs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 xml:space="preserve">گروه   الف  و  ب </w:t>
            </w:r>
          </w:p>
          <w:p>
            <w:pPr>
              <w:pStyle w:val="Normal"/>
              <w:spacing w:before="0" w:after="20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شترک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W_hasoob" w:hAnsi="W_hasoob" w:cs="W_hasoob"/>
                <w:b/>
                <w:b/>
                <w:bCs/>
                <w:sz w:val="18"/>
                <w:szCs w:val="18"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عـرفان حـقـیقـی و عرفان های 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آیت ا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 xml:space="preserve">... </w:t>
            </w: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>نیازی خرم آبادی</w:t>
            </w:r>
            <w:r>
              <w:rPr>
                <w:rFonts w:cs="W_hasoob" w:ascii="W_hasoob" w:hAnsi="W_hasoob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  <w:t>16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اخـتـتـامـیـه</w:t>
            </w:r>
          </w:p>
        </w:tc>
      </w:tr>
    </w:tbl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p>
      <w:pPr>
        <w:pStyle w:val="Normal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tbl>
      <w:tblPr>
        <w:bidiVisual w:val="true"/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938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برنامه های جانبی اردو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پایی نمایشگاه فرهنگی </w:t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برگزاری جلسات حلقه صالحی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برگزاری مسابقات ورزشی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ascii="W_hasoob" w:hAnsi="W_hasoob" w:cs="W_hasoob"/>
                <w:b/>
                <w:b/>
                <w:bCs/>
                <w:rtl w:val="true"/>
              </w:rPr>
              <w:t>برگزاری مسابقات فرهنگ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  <w:tr>
        <w:trPr>
          <w:trHeight w:val="1188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_hasoob" w:hAnsi="W_hasoob" w:cs="W_hasoob"/>
                <w:b/>
                <w:b/>
                <w:bCs/>
              </w:rPr>
            </w:pPr>
            <w:r>
              <w:rPr>
                <w:rFonts w:cs="W_hasoob" w:ascii="W_hasoob" w:hAnsi="W_hasoob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W_hasoob" w:hAnsi="W_hasoob" w:cs="W_hasoob"/>
          <w:b/>
          <w:b/>
          <w:bCs/>
        </w:rPr>
      </w:pPr>
      <w:r>
        <w:rPr>
          <w:rFonts w:cs="W_hasoob" w:ascii="W_hasoob" w:hAnsi="W_hasoob"/>
          <w:b/>
          <w:bCs/>
          <w:rtl w:val="true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_hasoo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7:32:00Z</dcterms:created>
  <dc:creator>User</dc:creator>
  <dc:description/>
  <cp:keywords/>
  <dc:language>en-US</dc:language>
  <cp:lastModifiedBy>ali</cp:lastModifiedBy>
  <cp:lastPrinted>2015-08-24T21:17:00Z</cp:lastPrinted>
  <dcterms:modified xsi:type="dcterms:W3CDTF">2015-08-25T04:18:00Z</dcterms:modified>
  <cp:revision>14</cp:revision>
  <dc:subject/>
  <dc:title/>
</cp:coreProperties>
</file>