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_hasoob" w:hAnsi="W_hasoob" w:cs="W_hasoob"/>
        </w:rPr>
      </w:pPr>
      <w:r>
        <w:rPr>
          <w:rFonts w:ascii="W_hasoob" w:hAnsi="W_hasoob" w:cs="W_hasoob"/>
          <w:rtl w:val="true"/>
        </w:rPr>
        <w:t xml:space="preserve">برنامه اردوی معرفتی </w:t>
      </w:r>
      <w:r>
        <w:rPr>
          <w:rFonts w:cs="W_hasoob" w:ascii="W_hasoob" w:hAnsi="W_hasoob"/>
          <w:rtl w:val="true"/>
        </w:rPr>
        <w:t xml:space="preserve">- </w:t>
      </w:r>
      <w:r>
        <w:rPr>
          <w:rFonts w:ascii="W_hasoob" w:hAnsi="W_hasoob" w:cs="W_hasoob"/>
          <w:rtl w:val="true"/>
        </w:rPr>
        <w:t xml:space="preserve">فرهنگی حیات طیبه مرحله استانی دانشگاه فرهنگیان لرستان شهریور </w:t>
      </w:r>
      <w:r>
        <w:rPr>
          <w:rFonts w:cs="W_hasoob" w:ascii="W_hasoob" w:hAnsi="W_hasoob"/>
        </w:rPr>
        <w:t>1394</w:t>
      </w:r>
      <w:r>
        <w:rPr>
          <w:rFonts w:cs="W_hasoob" w:ascii="W_hasoob" w:hAnsi="W_hasoob"/>
          <w:rtl w:val="true"/>
        </w:rPr>
        <w:t xml:space="preserve"> (</w:t>
      </w:r>
      <w:r>
        <w:rPr>
          <w:rFonts w:ascii="W_hasoob" w:hAnsi="W_hasoob" w:cs="W_hasoob"/>
          <w:rtl w:val="true"/>
        </w:rPr>
        <w:t>پردیس برادران</w:t>
      </w:r>
      <w:r>
        <w:rPr>
          <w:rFonts w:cs="W_hasoob" w:ascii="W_hasoob" w:hAnsi="W_hasoob"/>
          <w:rtl w:val="true"/>
        </w:rPr>
        <w:t>)</w:t>
      </w:r>
    </w:p>
    <w:tbl>
      <w:tblPr>
        <w:bidiVisual w:val="true"/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43"/>
        <w:gridCol w:w="7"/>
        <w:gridCol w:w="1960"/>
        <w:gridCol w:w="21"/>
        <w:gridCol w:w="4230"/>
      </w:tblGrid>
      <w:tr>
        <w:trPr>
          <w:trHeight w:val="4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W_hasoob" w:hAnsi="W_hasoob" w:cs="W_hasoob"/>
                <w:rtl w:val="true"/>
              </w:rPr>
              <w:t>صــبــح</w:t>
            </w:r>
          </w:p>
        </w:tc>
      </w:tr>
      <w:tr>
        <w:trPr>
          <w:trHeight w:val="423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ســـه شــنـبـه    </w:t>
            </w:r>
            <w:r>
              <w:rPr>
                <w:rFonts w:cs="W_hasoob" w:ascii="W_hasoob" w:hAnsi="W_hasoob"/>
              </w:rPr>
              <w:t>3/6/139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2</w:t>
            </w:r>
            <w:r>
              <w:rPr>
                <w:rFonts w:cs="W_hasoob" w:ascii="W_hasoob" w:hAnsi="W_hasoob"/>
                <w:rtl w:val="true"/>
              </w:rPr>
              <w:t xml:space="preserve">  </w:t>
            </w:r>
            <w:r>
              <w:rPr>
                <w:rFonts w:ascii="W_hasoob" w:hAnsi="W_hasoob" w:cs="W_hasoob"/>
                <w:rtl w:val="true"/>
              </w:rPr>
              <w:t xml:space="preserve">ـــــ </w:t>
            </w:r>
            <w:r>
              <w:rPr>
                <w:rFonts w:cs="W_hasoob" w:ascii="W_hasoob" w:hAnsi="W_hasoob"/>
              </w:rPr>
              <w:t>9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افــتـتــاحــیه </w:t>
            </w:r>
            <w:r>
              <w:rPr>
                <w:rFonts w:cs="W_hasoob" w:ascii="W_hasoob" w:hAnsi="W_hasoob"/>
                <w:b/>
                <w:bCs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تلاوت قرآن ، سرود جمهوری اسلامی، خیر مقدم توسط مدیریت لایه استانی سرکار خانم دکتر ادیب فر، سخنرانی حجت الاسلام و المسلمین حسینی رییس دفاتر نهاد نمایندگی مقام معظم رهبری در دانشگاههای استان لرستان با موضوع شأن معلم و جایگاه دانشگاه فرهنگیان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2:30</w:t>
            </w:r>
            <w:r>
              <w:rPr>
                <w:rFonts w:cs="W_hasoob" w:ascii="W_hasoob" w:hAnsi="W_hasoob"/>
                <w:rtl w:val="true"/>
              </w:rPr>
              <w:t xml:space="preserve">  </w:t>
            </w:r>
            <w:r>
              <w:rPr>
                <w:rFonts w:ascii="W_hasoob" w:hAnsi="W_hasoob" w:cs="W_hasoob"/>
                <w:rtl w:val="true"/>
              </w:rPr>
              <w:t xml:space="preserve">الی </w:t>
            </w:r>
            <w:r>
              <w:rPr>
                <w:rFonts w:cs="W_hasoob" w:ascii="W_hasoob" w:hAnsi="W_hasoob"/>
              </w:rPr>
              <w:t>14:30</w:t>
            </w:r>
            <w:r>
              <w:rPr>
                <w:rFonts w:cs="W_hasoob" w:ascii="W_hasoob" w:hAnsi="W_hasoob"/>
                <w:rtl w:val="true"/>
              </w:rPr>
              <w:t xml:space="preserve">  </w:t>
            </w:r>
            <w:r>
              <w:rPr>
                <w:rFonts w:ascii="W_hasoob" w:hAnsi="W_hasoob" w:cs="W_hasoob"/>
                <w:rtl w:val="true"/>
              </w:rPr>
              <w:t>نماز جماعت ظهر و عصر ، ناهار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عصــــــر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4:30</w:t>
            </w:r>
            <w:r>
              <w:rPr>
                <w:rFonts w:cs="W_hasoob" w:ascii="W_hasoob" w:hAnsi="W_hasoob"/>
                <w:rtl w:val="true"/>
              </w:rPr>
              <w:t xml:space="preserve">  </w:t>
            </w:r>
            <w:r>
              <w:rPr>
                <w:rFonts w:ascii="W_hasoob" w:hAnsi="W_hasoob" w:cs="W_hasoob"/>
                <w:rtl w:val="true"/>
              </w:rPr>
              <w:t xml:space="preserve">الی  </w:t>
            </w:r>
            <w:r>
              <w:rPr>
                <w:rFonts w:cs="W_hasoob" w:ascii="W_hasoob" w:hAnsi="W_hasoob"/>
              </w:rPr>
              <w:t>16:1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گروه   الف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عـرفان حـقـیقـی و عرفان های کـاذ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دکتر ابدال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گروه    ب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سیره تربیتی اهل بیت علیهم السلام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eastAsia="W_hasoob" w:cs="W_hasoob" w:ascii="W_hasoob" w:hAnsi="W_hasoob"/>
                <w:rtl w:val="true"/>
              </w:rPr>
              <w:t xml:space="preserve"> 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(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حاج آقا فاضل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6:30</w:t>
            </w:r>
            <w:r>
              <w:rPr>
                <w:rFonts w:cs="W_hasoob" w:ascii="W_hasoob" w:hAnsi="W_hasoob"/>
                <w:rtl w:val="true"/>
              </w:rPr>
              <w:t xml:space="preserve"> </w:t>
            </w:r>
            <w:r>
              <w:rPr>
                <w:rFonts w:ascii="W_hasoob" w:hAnsi="W_hasoob" w:cs="W_hasoob"/>
                <w:rtl w:val="true"/>
              </w:rPr>
              <w:t>ـــ</w:t>
            </w:r>
            <w:r>
              <w:rPr>
                <w:rFonts w:cs="W_hasoob" w:ascii="W_hasoob" w:hAnsi="W_hasoob"/>
              </w:rPr>
              <w:t>16:15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پذ یـــرایی میان وعده</w:t>
            </w:r>
          </w:p>
        </w:tc>
      </w:tr>
      <w:tr>
        <w:trPr>
          <w:trHeight w:val="16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6:30</w:t>
            </w:r>
            <w:r>
              <w:rPr>
                <w:rFonts w:cs="W_hasoob" w:ascii="W_hasoob" w:hAnsi="W_hasoob"/>
                <w:rtl w:val="true"/>
              </w:rPr>
              <w:t xml:space="preserve">  </w:t>
            </w:r>
            <w:r>
              <w:rPr>
                <w:rFonts w:ascii="W_hasoob" w:hAnsi="W_hasoob" w:cs="W_hasoob"/>
                <w:rtl w:val="true"/>
              </w:rPr>
              <w:t xml:space="preserve">الی  </w:t>
            </w:r>
            <w:r>
              <w:rPr>
                <w:rFonts w:cs="W_hasoob" w:ascii="W_hasoob" w:hAnsi="W_hasoob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گروه   الف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سیره تربیتی اهل بیت علیهم السلام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  <w:t xml:space="preserve">(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حاج آقا فاضل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گروه    ب  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عـرفان حـقـیقـی و عرفان های کـاذ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دکتر ابدال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20:45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نـمـاز جماعت مغرب و عشا  ،  شــام</w:t>
            </w:r>
          </w:p>
        </w:tc>
      </w:tr>
    </w:tbl>
    <w:p>
      <w:pPr>
        <w:pStyle w:val="Normal"/>
        <w:jc w:val="left"/>
        <w:rPr>
          <w:rFonts w:ascii="W_hasoob" w:hAnsi="W_hasoob" w:cs="W_hasoob"/>
        </w:rPr>
      </w:pPr>
      <w:r>
        <w:rPr>
          <w:rFonts w:cs="W_hasoob" w:ascii="W_hasoob" w:hAnsi="W_hasoob"/>
          <w:rtl w:val="true"/>
        </w:rPr>
      </w:r>
    </w:p>
    <w:tbl>
      <w:tblPr>
        <w:bidiVisual w:val="true"/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0"/>
        <w:gridCol w:w="2655"/>
        <w:gridCol w:w="1701"/>
        <w:gridCol w:w="39"/>
        <w:gridCol w:w="4483"/>
        <w:gridCol w:w="120"/>
      </w:tblGrid>
      <w:tr>
        <w:trPr>
          <w:trHeight w:val="4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صــبــح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چهارشنبه </w:t>
            </w:r>
            <w:r>
              <w:rPr>
                <w:rFonts w:cs="W_hasoob" w:ascii="W_hasoob" w:hAnsi="W_hasoob"/>
              </w:rPr>
              <w:t>4/6/1394</w:t>
            </w:r>
          </w:p>
        </w:tc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W_hasoob" w:hAnsi="W_hasoob" w:cs="W_hasoob"/>
                <w:rtl w:val="true"/>
              </w:rPr>
              <w:t xml:space="preserve">نماز صبح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ascii="W_hasoob" w:hAnsi="W_hasoob" w:cs="W_hasoob"/>
                <w:rtl w:val="true"/>
              </w:rPr>
              <w:t xml:space="preserve"> زیارت شهدای گمنام به همراه  صرف صبحانه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eastAsia="W_hasoob" w:cs="W_hasoob" w:ascii="W_hasoob" w:hAnsi="W_hasoob"/>
                <w:rtl w:val="true"/>
              </w:rPr>
              <w:t xml:space="preserve">  </w:t>
            </w:r>
            <w:r>
              <w:rPr>
                <w:rFonts w:cs="W_hasoob" w:ascii="W_hasoob" w:hAnsi="W_hasoob"/>
              </w:rPr>
              <w:t>9:45</w:t>
            </w:r>
            <w:r>
              <w:rPr>
                <w:rFonts w:cs="W_hasoob" w:ascii="W_hasoob" w:hAnsi="W_hasoob"/>
                <w:rtl w:val="true"/>
              </w:rPr>
              <w:t xml:space="preserve"> </w:t>
            </w:r>
            <w:r>
              <w:rPr>
                <w:rFonts w:ascii="W_hasoob" w:hAnsi="W_hasoob" w:cs="W_hasoob"/>
                <w:rtl w:val="true"/>
              </w:rPr>
              <w:t xml:space="preserve">ـــ  </w:t>
            </w:r>
            <w:r>
              <w:rPr>
                <w:rFonts w:cs="W_hasoob" w:ascii="W_hasoob" w:hAnsi="W_hasoob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گروه   الف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تبیین جایگاه علم، عالم ومعلم در قرآ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eastAsia="W_hasoob"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cs="W_hasoob" w:ascii="W_hasoob" w:hAnsi="W_hasoob"/>
                <w:b/>
                <w:bCs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آیت ا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...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نیازی خرم آباد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گروه    ب 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rtl w:val="true"/>
              </w:rPr>
              <w:t xml:space="preserve">آیین همسر گزینی در اسلام 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(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حاج آقا فاضل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0:15</w:t>
            </w:r>
            <w:r>
              <w:rPr>
                <w:rFonts w:cs="W_hasoob" w:ascii="W_hasoob" w:hAnsi="W_hasoob"/>
                <w:rtl w:val="true"/>
              </w:rPr>
              <w:t xml:space="preserve">  </w:t>
            </w:r>
            <w:r>
              <w:rPr>
                <w:rFonts w:ascii="W_hasoob" w:hAnsi="W_hasoob" w:cs="W_hasoob"/>
                <w:rtl w:val="true"/>
              </w:rPr>
              <w:t xml:space="preserve">ـــ   </w:t>
            </w:r>
            <w:r>
              <w:rPr>
                <w:rFonts w:cs="W_hasoob" w:ascii="W_hasoob" w:hAnsi="W_hasoob"/>
              </w:rPr>
              <w:t>9:45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مــیـان وعــده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</w:tr>
      <w:tr>
        <w:trPr>
          <w:trHeight w:val="18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eastAsia="W_hasoob" w:cs="W_hasoob" w:ascii="W_hasoob" w:hAnsi="W_hasoob"/>
                <w:rtl w:val="true"/>
              </w:rPr>
              <w:t xml:space="preserve">  </w:t>
            </w:r>
            <w:r>
              <w:rPr>
                <w:rFonts w:cs="W_hasoob" w:ascii="W_hasoob" w:hAnsi="W_hasoob"/>
              </w:rPr>
              <w:t>12:30</w:t>
            </w:r>
            <w:r>
              <w:rPr>
                <w:rFonts w:cs="W_hasoob" w:ascii="W_hasoob" w:hAnsi="W_hasoob"/>
                <w:rtl w:val="true"/>
              </w:rPr>
              <w:t xml:space="preserve"> </w:t>
            </w:r>
            <w:r>
              <w:rPr>
                <w:rFonts w:ascii="W_hasoob" w:hAnsi="W_hasoob" w:cs="W_hasoob"/>
                <w:rtl w:val="true"/>
              </w:rPr>
              <w:t xml:space="preserve">ـــ  </w:t>
            </w:r>
            <w:r>
              <w:rPr>
                <w:rFonts w:cs="W_hasoob" w:ascii="W_hasoob" w:hAnsi="W_hasoob"/>
              </w:rPr>
              <w:t>10:15</w:t>
            </w:r>
            <w:r>
              <w:rPr>
                <w:rFonts w:cs="W_hasoob" w:ascii="W_hasoob" w:hAnsi="W_hasoob"/>
                <w:rtl w:val="true"/>
              </w:rPr>
              <w:t xml:space="preserve">   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گروه   الف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rtl w:val="true"/>
              </w:rPr>
              <w:t xml:space="preserve">آیین همسر گزینی در اسلام 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(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حاج آقا فاضل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گروه    ب 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تبیین جایگاه علم، عالم ومعلم در قرآ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eastAsia="W_hasoob"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cs="W_hasoob" w:ascii="W_hasoob" w:hAnsi="W_hasoob"/>
                <w:b/>
                <w:bCs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آیت ا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...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نیازی خرم آباد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4:30</w:t>
            </w:r>
            <w:r>
              <w:rPr>
                <w:rFonts w:cs="W_hasoob" w:ascii="W_hasoob" w:hAnsi="W_hasoob"/>
                <w:rtl w:val="true"/>
              </w:rPr>
              <w:t xml:space="preserve"> </w:t>
            </w:r>
            <w:r>
              <w:rPr>
                <w:rFonts w:ascii="W_hasoob" w:hAnsi="W_hasoob" w:cs="W_hasoob"/>
                <w:rtl w:val="true"/>
              </w:rPr>
              <w:t xml:space="preserve">ـــ </w:t>
            </w:r>
            <w:r>
              <w:rPr>
                <w:rFonts w:cs="W_hasoob" w:ascii="W_hasoob" w:hAnsi="W_hasoob"/>
              </w:rPr>
              <w:t>12:30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نـماز و نـاهـار و استراحت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عصــــــر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6:15</w:t>
            </w:r>
            <w:r>
              <w:rPr>
                <w:rFonts w:ascii="W_hasoob" w:hAnsi="W_hasoob" w:cs="W_hasoob"/>
                <w:rtl w:val="true"/>
              </w:rPr>
              <w:t xml:space="preserve">ـــ </w:t>
            </w:r>
            <w:r>
              <w:rPr>
                <w:rFonts w:cs="W_hasoob" w:ascii="W_hasoob" w:hAnsi="W_hasoob"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eastAsia="W_hasoob" w:cs="W_hasoob" w:ascii="W_hasoob" w:hAnsi="W_hasoob"/>
                <w:rtl w:val="true"/>
              </w:rPr>
              <w:t xml:space="preserve"> </w:t>
            </w:r>
            <w:r>
              <w:rPr>
                <w:rFonts w:ascii="W_hasoob" w:hAnsi="W_hasoob" w:cs="W_hasoob"/>
                <w:rtl w:val="true"/>
              </w:rPr>
              <w:t>مشترک  گروه الف و ب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جلسه پرسش و پاسخ با موضوع دشمن شناس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eastAsia="W_hasoob"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cs="W_hasoob" w:ascii="W_hasoob" w:hAnsi="W_hasoob"/>
                <w:b/>
                <w:bCs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آیت ا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...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نیازی خرم آباد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  <w:tr>
        <w:trPr>
          <w:trHeight w:val="57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6:30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میان وعده پذیرایی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</w:tr>
      <w:tr>
        <w:trPr>
          <w:trHeight w:val="6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7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فوق برنامه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صــبــح</w:t>
            </w:r>
          </w:p>
        </w:tc>
      </w:tr>
      <w:tr>
        <w:trPr>
          <w:trHeight w:val="499" w:hRule="atLeast"/>
        </w:trPr>
        <w:tc>
          <w:tcPr>
            <w:tcW w:w="7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پنج شنبه </w:t>
            </w:r>
            <w:r>
              <w:rPr>
                <w:rFonts w:cs="W_hasoob" w:ascii="W_hasoob" w:hAnsi="W_hasoob"/>
              </w:rPr>
              <w:t>5/6/1394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9:45</w:t>
            </w:r>
            <w:r>
              <w:rPr>
                <w:rFonts w:ascii="W_hasoob" w:hAnsi="W_hasoob" w:cs="W_hasoob"/>
                <w:rtl w:val="true"/>
              </w:rPr>
              <w:t>ـــ</w:t>
            </w:r>
            <w:r>
              <w:rPr>
                <w:rFonts w:cs="W_hasoob" w:ascii="W_hasoob" w:hAnsi="W_hasoob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مشترک  گروه الف و ب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تبیین نقش وجایگاه ولایت فقیه در پیروزی انقلاب اسلامی و بیداری جهان اسلام </w:t>
            </w:r>
            <w:r>
              <w:rPr>
                <w:rFonts w:cs="W_hasoob" w:ascii="W_hasoob" w:hAnsi="W_hasoob"/>
                <w:rtl w:val="true"/>
              </w:rPr>
              <w:t>(</w:t>
            </w:r>
            <w:r>
              <w:rPr>
                <w:rFonts w:ascii="W_hasoob" w:hAnsi="W_hasoob" w:cs="W_hasoob"/>
                <w:rtl w:val="true"/>
              </w:rPr>
              <w:t>دکتر ویسکرمی</w:t>
            </w:r>
            <w:r>
              <w:rPr>
                <w:rFonts w:cs="W_hasoob" w:ascii="W_hasoob" w:hAnsi="W_hasoob"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0:15</w:t>
            </w:r>
            <w:r>
              <w:rPr>
                <w:rFonts w:cs="W_hasoob" w:ascii="W_hasoob" w:hAnsi="W_hasoob"/>
                <w:rtl w:val="true"/>
              </w:rPr>
              <w:t xml:space="preserve"> </w:t>
            </w:r>
            <w:r>
              <w:rPr>
                <w:rFonts w:ascii="W_hasoob" w:hAnsi="W_hasoob" w:cs="W_hasoob"/>
                <w:rtl w:val="true"/>
              </w:rPr>
              <w:t>ـــ</w:t>
            </w:r>
            <w:r>
              <w:rPr>
                <w:rFonts w:cs="W_hasoob" w:ascii="W_hasoob" w:hAnsi="W_hasoob"/>
              </w:rPr>
              <w:t>9:45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مــیـان وعــده</w:t>
            </w:r>
          </w:p>
        </w:tc>
      </w:tr>
      <w:tr>
        <w:trPr>
          <w:trHeight w:val="187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2</w:t>
            </w:r>
            <w:r>
              <w:rPr>
                <w:rFonts w:cs="W_hasoob" w:ascii="W_hasoob" w:hAnsi="W_hasoob"/>
                <w:rtl w:val="true"/>
              </w:rPr>
              <w:t xml:space="preserve">  </w:t>
            </w:r>
            <w:r>
              <w:rPr>
                <w:rFonts w:ascii="W_hasoob" w:hAnsi="W_hasoob" w:cs="W_hasoob"/>
                <w:rtl w:val="true"/>
              </w:rPr>
              <w:t>ـــ</w:t>
            </w:r>
            <w:r>
              <w:rPr>
                <w:rFonts w:cs="W_hasoob" w:ascii="W_hasoob" w:hAnsi="W_hasoob"/>
              </w:rPr>
              <w:t>10:15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مشترک  گروه الف و ب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  <w:rtl w:val="true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تبیین نقش وجایگاه ولایت فقیه در پیروزی انقلاب اسلامی و بیداری جهان اسلام </w:t>
            </w:r>
            <w:r>
              <w:rPr>
                <w:rFonts w:cs="W_hasoob" w:ascii="W_hasoob" w:hAnsi="W_hasoob"/>
                <w:rtl w:val="true"/>
              </w:rPr>
              <w:t>(</w:t>
            </w:r>
            <w:r>
              <w:rPr>
                <w:rFonts w:ascii="W_hasoob" w:hAnsi="W_hasoob" w:cs="W_hasoob"/>
                <w:rtl w:val="true"/>
              </w:rPr>
              <w:t>دکتر ویسکرمی</w:t>
            </w:r>
            <w:r>
              <w:rPr>
                <w:rFonts w:cs="W_hasoob" w:ascii="W_hasoob" w:hAnsi="W_hasoob"/>
                <w:rtl w:val="true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4:30</w:t>
            </w:r>
            <w:r>
              <w:rPr>
                <w:rFonts w:cs="W_hasoob" w:ascii="W_hasoob" w:hAnsi="W_hasoob"/>
                <w:rtl w:val="true"/>
              </w:rPr>
              <w:t xml:space="preserve"> </w:t>
            </w:r>
            <w:r>
              <w:rPr>
                <w:rFonts w:ascii="W_hasoob" w:hAnsi="W_hasoob" w:cs="W_hasoob"/>
                <w:rtl w:val="true"/>
              </w:rPr>
              <w:t xml:space="preserve">ـــ </w:t>
            </w:r>
            <w:r>
              <w:rPr>
                <w:rFonts w:cs="W_hasoob" w:ascii="W_hasoob" w:hAnsi="W_hasoob"/>
              </w:rPr>
              <w:t>12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نـماز و نـاهـار و استراحت</w:t>
            </w:r>
          </w:p>
        </w:tc>
      </w:tr>
      <w:tr>
        <w:trPr>
          <w:trHeight w:val="156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عصــــــر</w:t>
            </w:r>
          </w:p>
        </w:tc>
      </w:tr>
      <w:tr>
        <w:trPr>
          <w:trHeight w:val="785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6:15</w:t>
            </w:r>
            <w:r>
              <w:rPr>
                <w:rFonts w:ascii="W_hasoob" w:hAnsi="W_hasoob" w:cs="W_hasoob"/>
                <w:rtl w:val="true"/>
              </w:rPr>
              <w:t xml:space="preserve">ـــ </w:t>
            </w:r>
            <w:r>
              <w:rPr>
                <w:rFonts w:cs="W_hasoob" w:ascii="W_hasoob" w:hAnsi="W_hasoob"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مشترک  گروه الف و ب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 xml:space="preserve">تبیین نقش وجایگاه ولایت فقیه در پیروزی انقلاب اسلامی و بیداری جهان اسلام </w:t>
            </w:r>
            <w:r>
              <w:rPr>
                <w:rFonts w:cs="W_hasoob" w:ascii="W_hasoob" w:hAnsi="W_hasoob"/>
                <w:rtl w:val="true"/>
              </w:rPr>
              <w:t>(</w:t>
            </w:r>
            <w:r>
              <w:rPr>
                <w:rFonts w:ascii="W_hasoob" w:hAnsi="W_hasoob" w:cs="W_hasoob"/>
                <w:rtl w:val="true"/>
              </w:rPr>
              <w:t>دکتر ویسکرمی</w:t>
            </w:r>
            <w:r>
              <w:rPr>
                <w:rFonts w:cs="W_hasoob" w:ascii="W_hasoob" w:hAnsi="W_hasoob"/>
                <w:rtl w:val="true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6:15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ascii="W_hasoob" w:hAnsi="W_hasoob" w:cs="W_hasoob"/>
                <w:rtl w:val="true"/>
              </w:rPr>
              <w:t>پذیرایی مــیـان وعــده</w:t>
            </w:r>
          </w:p>
        </w:tc>
      </w:tr>
      <w:tr>
        <w:trPr>
          <w:trHeight w:val="486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</w:r>
          </w:p>
        </w:tc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</w:rPr>
            </w:pPr>
            <w:r>
              <w:rPr>
                <w:rFonts w:cs="W_hasoob" w:ascii="W_hasoob" w:hAnsi="W_hasoob"/>
              </w:rPr>
              <w:t>16:30</w:t>
            </w:r>
            <w:r>
              <w:rPr>
                <w:rFonts w:cs="W_hasoob" w:ascii="W_hasoob" w:hAnsi="W_hasoob"/>
                <w:rtl w:val="true"/>
              </w:rPr>
              <w:t xml:space="preserve">  </w:t>
            </w:r>
            <w:r>
              <w:rPr>
                <w:rFonts w:ascii="W_hasoob" w:hAnsi="W_hasoob" w:cs="W_hasoob"/>
                <w:rtl w:val="true"/>
              </w:rPr>
              <w:t xml:space="preserve">اختتامیـــــــه </w:t>
            </w:r>
          </w:p>
        </w:tc>
      </w:tr>
    </w:tbl>
    <w:p>
      <w:pPr>
        <w:pStyle w:val="Normal"/>
        <w:jc w:val="left"/>
        <w:rPr>
          <w:rFonts w:ascii="W_hasoob" w:hAnsi="W_hasoob" w:cs="W_hasoob"/>
        </w:rPr>
      </w:pPr>
      <w:r>
        <w:rPr>
          <w:rFonts w:cs="W_hasoob" w:ascii="W_hasoob" w:hAnsi="W_hasoob"/>
          <w:rtl w:val="true"/>
        </w:rPr>
      </w:r>
    </w:p>
    <w:p>
      <w:pPr>
        <w:pStyle w:val="Normal"/>
        <w:jc w:val="left"/>
        <w:rPr>
          <w:rFonts w:ascii="W_hasoob" w:hAnsi="W_hasoob" w:cs="W_hasoob"/>
        </w:rPr>
      </w:pPr>
      <w:r>
        <w:rPr>
          <w:rFonts w:cs="W_hasoob" w:ascii="W_hasoob" w:hAnsi="W_hasoob"/>
          <w:rtl w:val="true"/>
        </w:rPr>
      </w:r>
    </w:p>
    <w:p>
      <w:pPr>
        <w:pStyle w:val="Normal"/>
        <w:jc w:val="left"/>
        <w:rPr>
          <w:rFonts w:ascii="W_hasoob" w:hAnsi="W_hasoob" w:cs="W_hasoob"/>
        </w:rPr>
      </w:pPr>
      <w:r>
        <w:rPr>
          <w:rFonts w:cs="W_hasoob" w:ascii="W_hasoob" w:hAnsi="W_hasoob"/>
          <w:rtl w:val="true"/>
        </w:rPr>
      </w:r>
    </w:p>
    <w:p>
      <w:pPr>
        <w:pStyle w:val="Normal"/>
        <w:jc w:val="left"/>
        <w:rPr>
          <w:rFonts w:ascii="W_hasoob" w:hAnsi="W_hasoob" w:cs="W_hasoob"/>
        </w:rPr>
      </w:pPr>
      <w:r>
        <w:rPr>
          <w:rFonts w:cs="W_hasoob" w:ascii="W_hasoob" w:hAnsi="W_hasoob"/>
          <w:rtl w:val="true"/>
        </w:rPr>
      </w:r>
    </w:p>
    <w:p>
      <w:pPr>
        <w:pStyle w:val="Normal"/>
        <w:jc w:val="left"/>
        <w:rPr>
          <w:rFonts w:ascii="W_hasoob" w:hAnsi="W_hasoob" w:cs="W_hasoob"/>
        </w:rPr>
      </w:pPr>
      <w:r>
        <w:rPr>
          <w:rFonts w:cs="W_hasoob" w:ascii="W_hasoob" w:hAnsi="W_hasoob"/>
          <w:rtl w:val="true"/>
        </w:rPr>
      </w:r>
    </w:p>
    <w:p>
      <w:pPr>
        <w:pStyle w:val="Normal"/>
        <w:jc w:val="left"/>
        <w:rPr>
          <w:rFonts w:ascii="W_hasoob" w:hAnsi="W_hasoob" w:cs="W_hasoob"/>
        </w:rPr>
      </w:pPr>
      <w:r>
        <w:rPr>
          <w:rFonts w:cs="W_hasoob" w:ascii="W_hasoob" w:hAnsi="W_hasoob"/>
          <w:rtl w:val="true"/>
        </w:rPr>
      </w:r>
    </w:p>
    <w:p>
      <w:pPr>
        <w:pStyle w:val="Normal"/>
        <w:spacing w:before="0" w:after="200"/>
        <w:jc w:val="left"/>
        <w:rPr>
          <w:rFonts w:ascii="W_hasoob" w:hAnsi="W_hasoob" w:cs="W_hasoob"/>
        </w:rPr>
      </w:pPr>
      <w:r>
        <w:rPr>
          <w:rFonts w:cs="W_hasoob" w:ascii="W_hasoob" w:hAnsi="W_hasoob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_hasoo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16:00Z</dcterms:created>
  <dc:creator>User</dc:creator>
  <dc:description/>
  <cp:keywords/>
  <dc:language>en-US</dc:language>
  <cp:lastModifiedBy>ali</cp:lastModifiedBy>
  <cp:lastPrinted>2015-08-24T21:16:00Z</cp:lastPrinted>
  <dcterms:modified xsi:type="dcterms:W3CDTF">2015-08-25T04:16:00Z</dcterms:modified>
  <cp:revision>2</cp:revision>
  <dc:subject/>
  <dc:title/>
</cp:coreProperties>
</file>