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ردیس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مراک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عا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ابع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مونه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283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22818/3/4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/7/9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6/9/92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Cs w:val="28"/>
          <w:rtl w:val="true"/>
          <w:lang w:bidi="fa-IR"/>
        </w:rPr>
        <w:t xml:space="preserve">   (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0/8/9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ر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Nazanin"/>
            <w:b/>
            <w:bCs/>
            <w:sz w:val="28"/>
            <w:szCs w:val="28"/>
            <w:lang w:bidi="fa-IR"/>
          </w:rPr>
          <w:t>http://www.saorg.ir</w:t>
        </w:r>
      </w:hyperlink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ذ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مقا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ظه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rFonts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735</wp:posOffset>
                </wp:positionH>
                <wp:positionV relativeFrom="paragraph">
                  <wp:posOffset>179070</wp:posOffset>
                </wp:positionV>
                <wp:extent cx="567690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bookmarkStart w:id="0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شدو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اه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پ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ش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وابط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ل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اس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ب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نج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ملکر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ی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کای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صوراردست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وقی،امل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رارداده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د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ماین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عت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ر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ج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سر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س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لام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رع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اکردر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ضابط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ثام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حج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ه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رو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شابو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زگ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یدر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لقن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بزو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فیس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ق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ب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رمز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نو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بد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درعب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یرز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ک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ک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د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مز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وس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د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وم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لم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ر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حا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تکل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ر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جاع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ج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ب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ه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ل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ش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بی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عیدرحی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حرالعلو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ج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دی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دو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ج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د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قد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ن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ر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ء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وا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رخش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دی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زفو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ائ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ندیمشک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گد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به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لام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فش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زفو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بدالکر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م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یخ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تض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نص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زف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یر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و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خ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ط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ال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ه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م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سی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اغ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د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ک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محس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س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وس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اف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محس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س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م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شو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بد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الد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ت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او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مفتح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شیدقاس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اس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م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ط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یر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س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ل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یر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کو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قل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زر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یرخو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زو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یب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ط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لق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ثاب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ظ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ن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لط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د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د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ج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تو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ح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و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رب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ل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وث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ثو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ل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ندرا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حی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نب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خ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م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ی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شب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الکوه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مض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یع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رز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ش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ه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ازن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ائ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ط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ب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ق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هان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هانگ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ط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وش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سا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رداو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ج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ص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فش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27.5pt;mso-wrap-distance-left:9.05pt;mso-wrap-distance-right:9.05pt;mso-wrap-distance-top:0pt;mso-wrap-distance-bottom:0pt;margin-top:14.1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bookmarkStart w:id="1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شدو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اه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پ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ش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وابط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مو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ل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اس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ب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نج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ملکر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ی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کای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صوراردست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قوقی،امل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رارداده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د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ماین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ه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عت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ر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ج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سر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س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لام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رع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اکردر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ضابط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ثام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حج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مشه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رو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شابو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زگ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رب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یدر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لقن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بزو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فیس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ید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ق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ب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رمز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نو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بد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بندرعب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یرز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ک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ک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د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مز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وس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د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وم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م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سلم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ر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حا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تکل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ر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جاع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ج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ب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ه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ل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م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کاش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بی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عیدرحی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حرالعلو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ج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دی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دوس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ج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د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قد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ص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ن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ر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ء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وا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رخش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دی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دزفول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ائ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ندیمشک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گد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بهبه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لام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فش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زفول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بدالکر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م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یخ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تض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نص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زف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یر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و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خ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ط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ال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ه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م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سی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اغ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د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ک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محس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وس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وس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اف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محس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وس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م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شو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بد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الد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ت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او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مفتح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شیدقاس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اس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م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ط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یرا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س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ل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یرا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کو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قل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ذ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کازر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یرخو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زو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یب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ط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لق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ثاب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ظ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ن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لط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د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د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ج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تو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ح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و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رب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ل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وث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‌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ثو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ل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ندرا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مین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حی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نب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خ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م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ی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شب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الکوه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مض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یع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رز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ش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یق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هره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مازن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قائ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ط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ب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ق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هان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هانگ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ط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وش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سا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رداو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ج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ص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فش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firstLine="72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0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01/08/1392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6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01/08/1392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4305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4" w:name="LetterNumber"/>
                          <w:r>
                            <w:rPr>
                              <w:lang w:bidi="fa-IR"/>
                            </w:rPr>
                            <w:t>500/3950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2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5" w:name="LetterNumber"/>
                    <w:r>
                      <w:rPr>
                        <w:lang w:bidi="fa-IR"/>
                      </w:rPr>
                      <w:t>500/3950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219200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org.i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47:00Z</dcterms:created>
  <dc:creator>farhangianuni</dc:creator>
  <dc:description/>
  <cp:keywords/>
  <dc:language>en-US</dc:language>
  <cp:lastModifiedBy>1</cp:lastModifiedBy>
  <dcterms:modified xsi:type="dcterms:W3CDTF">2013-10-30T04:47:00Z</dcterms:modified>
  <cp:revision>2</cp:revision>
  <dc:subject/>
  <dc:title/>
</cp:coreProperties>
</file>